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25614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5321476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O ART. 8º E REVOGA A TABELA VII, DA LEI Nº 13.611, DE 04 DE JUNHO DE 2002, QUE DISPÕE SOBRE O REGIMENTO DOS ATOS JUDICIAI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SSEGURA AO CONSUMIDOR O DIREITO DE SABER, ANTES, DURANTE A NEGOCIAÇÃO E DEPOIS DA COMPRA, O VALOR DOS IMPOSTOS EMBUTIDOS NO PREÇO DO PRODUTO OU DO SERVIÇO.</w:t>
      </w:r>
    </w:p>
    <w:p>
      <w:pPr>
        <w:pStyle w:val="Normal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S NORMAS DE SEGURANÇA PARA A INSTALAÇÃO PROVISÓRIA DE PALCOS, PALANQUES, A ARQUIBANCADAS E OUTRAS ESTRUTURAS PARA REALIZAÇÃO DE EVENTOS EM LOCAIS PÚBLICOS OU PRIVADOS, POR PESSOAS JURÍDICAS OU FÍSICAS, PARA QUALQUER FINALIDA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E.C.E.C.T.,C.S.P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“ASSOCIAÇÃO TERAPÊUTICA NOVA CANAÃ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AMIGOS DA ESCOLA MUNICIPAL DE EDUCAÇÃO ESPECIAL PROFESSORA ROZA BINI DE OLIVEIRA, COM SEDE E FORO NO MUNICÍPIO DE ALMIRANTE TAMANDARÉ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SOCIEDADE RURAL DOS CAMPOS GERAIS, COM SEDE E FORO NO MUNICÍPIO DE PONTA GROSSA,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1T20:08:00Z</dcterms:modified>
  <cp:revision>20</cp:revision>
  <dc:subject/>
  <dc:title/>
</cp:coreProperties>
</file>